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1966437242"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1890424552"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783296826"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353094585"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109684559"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1058431480"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1375735655"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2101761829"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1679232002"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540190883"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